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P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widowControl/>
        <w:numPr>
          <w:ilvl w:val="0"/>
          <w:numId w:val="1"/>
        </w:numPr>
        <w:suppressAutoHyphens w:val="false"/>
        <w:jc w:val="both"/>
        <w:rPr/>
      </w:pPr>
      <w:r>
        <w:rPr>
          <w:rFonts w:cs="Arial" w:ascii="Arial" w:hAnsi="Arial"/>
          <w:sz w:val="22"/>
          <w:szCs w:val="22"/>
        </w:rPr>
        <w:t xml:space="preserve">opatření budou realizována výhradně na pozemcích ve vlastnictví České republiky s právem hospodařit pro AOPK ČR a to uvnitř NPP Pastvisko u Lednice na pozemcích p. č. 1968/4, 1968/5 a 1949, v k. ú. Lednice na Moravě </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 xml:space="preserve">není-li uvedeno jinak, budou opatření probíhat dle Standardu </w:t>
      </w:r>
      <w:r>
        <w:rPr>
          <w:rFonts w:eastAsia="Times New Roman" w:cs="Arial" w:ascii="Arial" w:hAnsi="Arial"/>
          <w:kern w:val="0"/>
          <w:sz w:val="22"/>
          <w:szCs w:val="22"/>
          <w:lang w:eastAsia="cs-CZ" w:bidi="ar-SA"/>
        </w:rPr>
        <w:t>Opatření ke zlepšení struktury lesních porostů</w:t>
      </w:r>
      <w:r>
        <w:rPr>
          <w:rFonts w:cs="Arial" w:ascii="Arial" w:hAnsi="Arial"/>
          <w:sz w:val="22"/>
          <w:szCs w:val="22"/>
        </w:rPr>
        <w:t xml:space="preserve"> č. SPPK D 02 005:2014 a Standardu Řez stromů č. SPPK A02 002:2015</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 xml:space="preserve">u níže uvedených činností typu „Ořez vrb na hlavu“ a „Těžba předmýtní úmyslná“ a „Ožin celoplošně“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Ořez vrb na hlavu</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eastAsia="Times New Roman" w:cs="Arial"/>
          <w:kern w:val="0"/>
          <w:sz w:val="22"/>
          <w:szCs w:val="22"/>
          <w:lang w:eastAsia="cs-CZ" w:bidi="ar-SA"/>
        </w:rPr>
      </w:pPr>
      <w:r>
        <w:rPr>
          <w:rFonts w:cs="Arial" w:ascii="Arial" w:hAnsi="Arial"/>
          <w:bCs/>
          <w:sz w:val="22"/>
          <w:szCs w:val="22"/>
        </w:rPr>
        <w:t xml:space="preserve">Ořez vrb bude proveden v souladu s kapitolami 3.3.3 a 3.4.1 standardu </w:t>
      </w:r>
      <w:r>
        <w:rPr>
          <w:rFonts w:cs="Arial" w:ascii="Arial" w:hAnsi="Arial"/>
          <w:sz w:val="22"/>
          <w:szCs w:val="22"/>
        </w:rPr>
        <w:t xml:space="preserve">SPPK A02 002:2015. Vyklizení dřevní hmoty a klestu vzniklého klestu bude provedeno v souladu se </w:t>
      </w:r>
      <w:r>
        <w:rPr>
          <w:rFonts w:cs="Arial" w:ascii="Arial" w:hAnsi="Arial"/>
          <w:bCs/>
          <w:sz w:val="22"/>
          <w:szCs w:val="22"/>
        </w:rPr>
        <w:t xml:space="preserve">standardem </w:t>
      </w:r>
      <w:r>
        <w:rPr>
          <w:rFonts w:eastAsia="Times New Roman" w:cs="Arial" w:ascii="Arial" w:hAnsi="Arial"/>
          <w:kern w:val="0"/>
          <w:sz w:val="22"/>
          <w:szCs w:val="22"/>
          <w:lang w:eastAsia="cs-CZ" w:bidi="ar-SA"/>
        </w:rPr>
        <w:t xml:space="preserve">SPPK D02 005:2014.  </w:t>
      </w:r>
    </w:p>
    <w:p>
      <w:pPr>
        <w:pStyle w:val="Normal"/>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Řez vrb bude proveden v zimních měsících po zámrzu půdy. Kmeny budou ořezány ve výšce 150-200 cm mírně šikmým řezem. Při provádění řezu nesmí dojít k vyštípnutí kmene ani jinému poškození. Vyklizování dřevní hmoty musí probíhat v souladu s ustanovením 3.5.8 standardu SPPK D02 005:2014. Odstraňováno bude jak hroubí tak nehroubí, tedy dřevní hmota s průměrem na čele (širším konci) kmínků pod 7 cm, tak aby plocha po zásahu zůstala prosta těžebních zbytků. Povýrobní úprava pracoviště musí probíhat v souladu s kap. 3.5.11 standardu SPPK D02 005:2014.</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Těžba předmýtní úmyslná - vyklizování UKT - odvoz nad 900 m a štěpkování klestu</w:t>
      </w:r>
    </w:p>
    <w:p>
      <w:pPr>
        <w:pStyle w:val="Normal"/>
        <w:widowControl/>
        <w:suppressAutoHyphens w:val="false"/>
        <w:autoSpaceDE w:val="false"/>
        <w:jc w:val="both"/>
        <w:rPr>
          <w:rFonts w:ascii="Arial" w:hAnsi="Arial" w:eastAsia="Times New Roman" w:cs="Arial"/>
          <w:bCs/>
          <w:i/>
          <w:i/>
          <w:kern w:val="0"/>
          <w:sz w:val="22"/>
          <w:szCs w:val="22"/>
          <w:lang w:eastAsia="cs-CZ" w:bidi="ar-SA"/>
        </w:rPr>
      </w:pPr>
      <w:r>
        <w:rPr>
          <w:rFonts w:eastAsia="Times New Roman" w:cs="Arial" w:ascii="Arial" w:hAnsi="Arial"/>
          <w:bCs/>
          <w:i/>
          <w:kern w:val="0"/>
          <w:sz w:val="22"/>
          <w:szCs w:val="22"/>
          <w:lang w:eastAsia="cs-CZ" w:bidi="ar-SA"/>
        </w:rPr>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Těžba předmýtní úmyslná proběhne v roce 2017 v porostních skupinách 5A2b, 5A4a (PAS-2017-010), 5A2a (PAS-2017-008). Dále proběhne v roce 2020 v porostní skupině 5A4a (PAS-2020-010), v roce 2021 v porostní skupině 5A2a (PAS-2021-008) a v porostní skupině 5A4b v roce 2022 (PAS-2022-008). Všechny zásahy směřující k úpravě druhové (odstranění invazních a nepůvodních druhů stromů a keřů, odstranění JS) a prostorové úpravě lesních porostů budou předem vyznačeny. Způsob značení - pozitivní, negativní výběr (viz standard D02 005:2014) bude zhotoviteli na místech opatření upřesněn. Součástí tohoto opatření je i ořez starých vrb na hlavu, který se řídí výše uvedenými pravidly. Opatření bude provedeno po zámrzu. Zejména vyklizování dříví a štěpkování klestu. Vyklizování dříví bude probíhat pomocí vyvážecí soupravy nebo traktoru až po zámrzu. Dříví bude z lokality vyklizeno a odvezeno v souladu se standardem SPPK D02 005:2014. Povýrobní úprava pracoviště musí probíhat v souladu s kap. 3.5.11 standardu SPPK D02 005:2014. Celkem bude při výchovných zásazích vytěženo, vyklizeno, štěpkováno a odvezeno 165 m3 dříví té nejnižší kvality. Hmota vzniklá při štěpkování bude taktéž odstraněna z plochy a odvezena.</w:t>
      </w:r>
    </w:p>
    <w:p>
      <w:pPr>
        <w:pStyle w:val="Normal"/>
        <w:widowControl/>
        <w:suppressAutoHyphens w:val="false"/>
        <w:jc w:val="both"/>
        <w:rPr>
          <w:rFonts w:ascii="Arial" w:hAnsi="Arial" w:eastAsia="Times New Roman" w:cs="Arial"/>
          <w:b/>
          <w:b/>
          <w:kern w:val="0"/>
          <w:sz w:val="22"/>
          <w:szCs w:val="22"/>
          <w:u w:val="single"/>
          <w:lang w:eastAsia="cs-CZ" w:bidi="ar-SA"/>
        </w:rPr>
      </w:pPr>
      <w:r>
        <w:rPr>
          <w:rFonts w:eastAsia="Times New Roman" w:cs="Arial" w:ascii="Arial" w:hAnsi="Arial"/>
          <w:b/>
          <w:kern w:val="0"/>
          <w:sz w:val="22"/>
          <w:szCs w:val="22"/>
          <w:u w:val="single"/>
          <w:lang w:eastAsia="cs-CZ" w:bidi="ar-SA"/>
        </w:rPr>
      </w:r>
    </w:p>
    <w:p>
      <w:pPr>
        <w:pStyle w:val="Normal"/>
        <w:widowControl/>
        <w:suppressAutoHyphens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Mechanizované jamky (50x50x50 cm) - Sadba ruční jamka (50x50) - Sazenice DBZ (K3L-120 cm+) a oplocení drátěným pletivem</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 xml:space="preserve">V roce 2017 na ploše, kde byl předem proveden silný výchovný zásah, bude provedena výsadba 60 ks krytokořenných odrostků dubu letního (K3L). Do předem připravených jamek 50x50x50 budou vysazeny odrostky dubu letního o minimální výšce 120 cm. Kvalita sadebního materiálu, způsob přípravy jamek, nakládání se sadebním materiálem a výsadba musí splňovat požadavky definované v kap. 3.1 standardu SPPK D02 005:2014. Poloodrostky budou bezprostředně po výsadbě opatřeny individuální ochranou samonosným 150 cm vysokým, drátěným pletivem. Individuální ochrana bude provedena v souladu s kap. 3.3.3. standardu SPPK D02 005:2014. </w:t>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widowControl/>
        <w:suppressAutoHyphens w:val="false"/>
        <w:autoSpaceDE w:val="false"/>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widowControl/>
        <w:suppressAutoHyphens w:val="false"/>
        <w:autoSpaceDE w:val="false"/>
        <w:rPr>
          <w:rFonts w:ascii="Arial" w:hAnsi="Arial" w:cs="Arial"/>
          <w:i/>
          <w:i/>
          <w:sz w:val="22"/>
          <w:szCs w:val="22"/>
        </w:rPr>
      </w:pPr>
      <w:r>
        <w:rPr>
          <w:rFonts w:cs="Arial" w:ascii="Arial" w:hAnsi="Arial"/>
          <w:i/>
          <w:sz w:val="22"/>
          <w:szCs w:val="22"/>
        </w:rPr>
        <w:t>Ožin celoplošně</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sz w:val="22"/>
          <w:szCs w:val="22"/>
        </w:rPr>
      </w:pPr>
      <w:r>
        <w:rPr>
          <w:rFonts w:eastAsia="Times New Roman" w:cs="Arial" w:ascii="Arial" w:hAnsi="Arial"/>
          <w:kern w:val="0"/>
          <w:sz w:val="22"/>
          <w:szCs w:val="22"/>
          <w:lang w:eastAsia="cs-CZ" w:bidi="ar-SA"/>
        </w:rPr>
        <w:t>Ožin proběhne na ploše porostu 5A2b v roce 2017 (PAS-2017-012) ručně křovinořezem jednak v měsíci květnu a dále v měsící srpnu. Po výsadbě v roce 2018 (2018 PAS-2018-011) proběhne ožin 2 x za rok v květnu a na konci srpna. Pravidelně pak budou výsadby ožínány až do roku 2022 (PAS-2019-011, PAS-2020-011, PAS- 2021-011, PAS-2022-011) jednou ročně. Při ožinu nesmí být jakýmkoliv způsobem poškozeny výsadby DBL. V případě, že na ploše po výchovném zásahu budou ponechány jilmy, případně dojde k přirozené obnově dřevinami stanovištně původními, budou tyto na plochách při ožinu ponechány. Ožin buřeně se řídí pravidly standardu SPPK D02 005:2014 – kap. 3.3.10. vyjma bodu 3.3.10.2, kdy buřeň bude odstraněna z plochy zásahu.</w:t>
      </w:r>
      <w:r>
        <w:rPr>
          <w:sz w:val="22"/>
          <w:szCs w:val="22"/>
        </w:rPr>
        <w:t xml:space="preserve"> </w:t>
      </w:r>
    </w:p>
    <w:p>
      <w:pPr>
        <w:pStyle w:val="Normal"/>
        <w:rPr>
          <w:sz w:val="22"/>
          <w:szCs w:val="22"/>
        </w:rPr>
      </w:pPr>
      <w:r>
        <w:rPr>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5:58:00Z</dcterms:created>
  <dc:creator>František Foltýn</dc:creator>
  <dc:description/>
  <cp:keywords/>
  <dc:language>en-US</dc:language>
  <cp:lastModifiedBy>frantisek.foltyn</cp:lastModifiedBy>
  <dcterms:modified xsi:type="dcterms:W3CDTF">2017-01-20T09:25:00Z</dcterms:modified>
  <cp:revision>11</cp:revision>
  <dc:subject/>
  <dc:title/>
</cp:coreProperties>
</file>